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</w:rPr>
        <w:t>Procedura negoziata ai sensi dell’art. 31 comma 8 e art. 36, comma 2 lettera a) del D.Lgs. 50/2016 per l’affidamento dell’incarico di progettazione definitiva/esecutiva, coordinamento della sicurezza in fase di progettazione e di esecuzione per l'intervento di “adeguamento funzionale ed impiantistico dell’UOC Cardiologia / UTIC – livello 2” c/o il P.O. “S. Ottone Frangipane” di Ariano Irpino (AV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99J19000430005</w:t>
        <w:tab/>
        <w:tab/>
        <w:tab/>
        <w:t xml:space="preserve">CIG </w:t>
      </w:r>
      <w:r>
        <w:rPr>
          <w:b/>
          <w:bCs/>
        </w:rPr>
        <w:t>8161504E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1247" w:hanging="1247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4"/>
          <w:szCs w:val="24"/>
          <w:u w:val="single"/>
        </w:rPr>
        <w:t>DICHIARAZIO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u w:val="single"/>
        </w:rPr>
        <w:t>NE DI RTP GIA’ COSTITUITO/NON ANCORA COSTITUI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Il sottoscritto _________________________________________________________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</w:rPr>
        <w:t>Nato a___________________________________________________il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Codice Fiscale 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In qualità di (barrare la casella interessata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  <w:tab/>
        <w:t xml:space="preserve">titola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  <w:tab/>
        <w:t>legale rappresentant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397" w:hanging="397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  <w:tab/>
        <w:t>procuratore del RTP _______________________________________________________________ _____________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Con sede legale in ______________________________ Via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Codice Fiscale  ___________________________ P.IVA 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Tel. _______________ Fax ______________ E mail 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PEC: ___________________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pacing w:lineRule="auto" w:line="240" w:before="0" w:after="0"/>
        <w:ind w:left="0" w:hanging="576"/>
        <w:jc w:val="center"/>
        <w:outlineLvl w:val="1"/>
        <w:rPr>
          <w:rFonts w:ascii="Times New Roman" w:hAnsi="Times New Roman" w:eastAsia="Times New Roman" w:cs="Times New Roman"/>
          <w:iCs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iCs/>
          <w:kern w:val="0"/>
        </w:rPr>
        <w:t>D I C H I A R A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AL FINE di partecipare alla gara in oggetto, COME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 xml:space="preserve">capogruppo di un raggruppamento temporaneo di professionisti </w:t>
      </w:r>
      <w:r>
        <w:rPr>
          <w:rFonts w:eastAsia="Times New Roman" w:cs="Times New Roman" w:ascii="Times New Roman" w:hAnsi="Times New Roman"/>
          <w:b/>
          <w:kern w:val="0"/>
          <w:u w:val="single"/>
        </w:rPr>
        <w:t>già costituito</w:t>
      </w:r>
      <w:r>
        <w:rPr>
          <w:rFonts w:eastAsia="Times New Roman" w:cs="Times New Roman" w:ascii="Times New Roman" w:hAnsi="Times New Roman"/>
          <w:b/>
          <w:kern w:val="0"/>
        </w:rPr>
        <w:t xml:space="preserve"> come segue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tbl>
      <w:tblPr>
        <w:tblW w:w="9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3885"/>
        <w:gridCol w:w="3430"/>
      </w:tblGrid>
      <w:tr>
        <w:trPr/>
        <w:tc>
          <w:tcPr>
            <w:tcW w:w="60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Denominazione ditta</w:t>
            </w:r>
          </w:p>
        </w:tc>
        <w:tc>
          <w:tcPr>
            <w:tcW w:w="3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% esecuzione</w:t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servizi</w:t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Capogruppo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1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2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3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4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5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6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7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  <w:u w:val="single"/>
        </w:rPr>
        <w:t>DA COMPILARSI SOLO NEL CASO DI R.T.P. NON ANCORA COSTITUIT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Le seguenti società (indicare ragione sociale, sede legale, codice fiscale)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6314"/>
        <w:gridCol w:w="2868"/>
      </w:tblGrid>
      <w:tr>
        <w:trPr/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N.</w:t>
            </w:r>
          </w:p>
        </w:tc>
        <w:tc>
          <w:tcPr>
            <w:tcW w:w="63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Ragione sociale, sede legale</w:t>
            </w:r>
          </w:p>
        </w:tc>
        <w:tc>
          <w:tcPr>
            <w:tcW w:w="2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Codice fiscale</w:t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1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2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3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4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5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6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7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facenti parte del costituendo R.T.P. denominato ______________________________________________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Al fine di partecipare alla gara informale indicata in oggetto, e a tal fin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  <w:t>DICHIARA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he il costituendo R.T.I. risulta così composto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2"/>
        <w:gridCol w:w="4167"/>
        <w:gridCol w:w="3401"/>
      </w:tblGrid>
      <w:tr>
        <w:trPr/>
        <w:tc>
          <w:tcPr>
            <w:tcW w:w="632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Denominazione ditta</w:t>
            </w:r>
          </w:p>
        </w:tc>
        <w:tc>
          <w:tcPr>
            <w:tcW w:w="3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% esecuzione servizi</w:t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tario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1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2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3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4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5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6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7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i sensi dell’art. 48, comma 8, D.Lgs. 50/2016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GIUNTAMENTE SI IMPEGNAM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Seguono le firme per esteso, con timbro aziend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N.B. Alla suddetta dichiarazione deve essere allegata copia fotostatica di un documento di identità in corso di validità di ciascun soggetto firmatari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spacing w:before="0" w:after="200"/>
        <w:rPr>
          <w:lang w:eastAsia="it-IT"/>
        </w:rPr>
      </w:pPr>
      <w:r>
        <w:rPr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4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4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338322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6:27:00Z</cp:lastPrinted>
  <dcterms:modified xsi:type="dcterms:W3CDTF">2019-12-31T10:13:00Z</dcterms:modified>
  <cp:revision>32</cp:revision>
  <dc:subject/>
  <dc:title>Prot</dc:title>
</cp:coreProperties>
</file>